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181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22 » жовтня_2019 року</w:t>
      </w:r>
      <w:r>
        <w:rPr>
          <w:b/>
          <w:bCs/>
        </w:rPr>
        <w:t xml:space="preserve">                                                                                        № 6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фінансування видаткі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проведення культурно-мистецьк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ходів у січні 2020 року.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  <w:lang w:val="uk-UA"/>
        </w:rPr>
        <w:tab/>
      </w:r>
      <w:r>
        <w:rPr>
          <w:color w:val="000000"/>
          <w:lang w:val="uk-UA"/>
        </w:rPr>
        <w:t xml:space="preserve">З метою забезпечення культурного виховання молоді, організації змістовного дозвілля жителів Бучанської об'єднаної територіальної громади, в новорічні та святкові дні, </w:t>
      </w:r>
      <w:r>
        <w:rPr>
          <w:bCs/>
          <w:lang w:val="uk-UA"/>
        </w:rPr>
        <w:t>з</w:t>
      </w:r>
      <w:r>
        <w:rPr>
          <w:lang w:val="uk-UA"/>
        </w:rPr>
        <w:t xml:space="preserve">аслухавши інформацію начальника відділу культури, національностей та релігій Бучанської міської ради Півчук Н.В. </w:t>
      </w:r>
      <w:r>
        <w:rPr>
          <w:color w:val="000000"/>
          <w:lang w:val="uk-UA"/>
        </w:rPr>
        <w:t xml:space="preserve">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 xml:space="preserve">проведення культурно-мистецьких заходів у січні 2020 року, </w:t>
      </w:r>
      <w:r>
        <w:rPr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ИРІШИВ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Інформацію щодо проведення культурно-мистецьких заходів у січні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взяти до відома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Затвердити план проведення культурно-мистецьких заходів у січні  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(додаток1)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Затвердити кошторис витрат на проведення культурно-мистецьких заходів у січні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(додаток 2)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/>
        <w:t xml:space="preserve">Видатки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 </w:t>
      </w:r>
      <w:r>
        <w:rPr>
          <w:b/>
          <w:bCs/>
        </w:rPr>
        <w:t>5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rPr>
          <w:b/>
          <w:b/>
        </w:rPr>
      </w:pPr>
      <w:r>
        <w:rPr>
          <w:b/>
        </w:rPr>
        <w:t xml:space="preserve">соціально-гуманітарних питань                                                           С.А. Шепетько                                                    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 Т.А. Сімо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Начальник  юридичного відділу                                                   </w:t>
        <w:tab/>
        <w:t xml:space="preserve"> М.С. Бєляк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/>
      </w:pPr>
      <w:r>
        <w:rPr>
          <w:b/>
        </w:rPr>
        <w:t>Н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>національностей та релігій                                                                      Н.В. Півчук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b/>
          <w:sz w:val="23"/>
          <w:szCs w:val="23"/>
        </w:rPr>
        <w:t>Додаток 1</w:t>
      </w:r>
    </w:p>
    <w:p>
      <w:pPr>
        <w:pStyle w:val="Normal"/>
        <w:ind w:left="63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о рішення № 6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учанської міської ради</w:t>
      </w:r>
    </w:p>
    <w:p>
      <w:pPr>
        <w:pStyle w:val="Normal"/>
        <w:ind w:left="63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ід « 22 » жовтня 2019 року</w:t>
      </w:r>
    </w:p>
    <w:p>
      <w:pPr>
        <w:pStyle w:val="Normal"/>
        <w:ind w:left="630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н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ведення новорічних культурно-мистецьких заходів в січні 2020 року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536"/>
        <w:gridCol w:w="3661"/>
        <w:gridCol w:w="192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№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ab/>
              <w:t>Зміст заходу</w:t>
              <w:tab/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ата проведення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ісце провед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ідповідальні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едення </w:t>
            </w:r>
            <w:r>
              <w:rPr>
                <w:b/>
                <w:sz w:val="23"/>
                <w:szCs w:val="23"/>
              </w:rPr>
              <w:t>новорічних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атралізованих вистав в січні 2020 рок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лади культури, Бучанської міської територіальної громади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ідділ культури, національностей та релігій БМР</w:t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Проведення святкової концертної програми з нагоди святкування «Новорічної феєрії» та проведення новорічної дискотеки в новорічному містечку «Бучанські чарівні передзвони» - 2020</w:t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0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вятковий захід «Новорічна феєрія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розважальна програма «Галопом по Європі»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иступ гурту «The Heat»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иступ гурту «Pothep Beat»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новорічна дискотека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uk-UA" w:eastAsia="en-US"/>
              </w:rPr>
              <w:t>Новорічне містечко «Бучанські чарівні передзвони» вул. Нове Шосе</w:t>
            </w:r>
            <w:r>
              <w:rPr>
                <w:color w:val="000000"/>
                <w:sz w:val="23"/>
                <w:szCs w:val="23"/>
                <w:lang w:val="uk-UA" w:eastAsia="en-US"/>
              </w:rPr>
              <w:t xml:space="preserve"> вул.</w:t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03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napToGrid w:val="false"/>
              <w:spacing w:before="280" w:after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ворічна дискотека в Новорічному містечку «Бучанські чарівні передзвони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b/>
                <w:sz w:val="23"/>
                <w:szCs w:val="23"/>
              </w:rPr>
              <w:t xml:space="preserve">- </w:t>
            </w:r>
            <w:r>
              <w:rPr>
                <w:color w:val="000000"/>
                <w:sz w:val="23"/>
                <w:szCs w:val="23"/>
              </w:rPr>
              <w:t>розважально-ігрової програми для дітей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МК з виготовлення новорічних подарунків в резиденції Св. Миколая;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святкова концертна програма;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дискотека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.01.202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7:00 до 23:00</w:t>
            </w:r>
            <w:r>
              <w:rPr>
                <w:bCs/>
                <w:sz w:val="23"/>
                <w:szCs w:val="23"/>
                <w:lang w:val="en-US" w:eastAsia="en-US"/>
              </w:rPr>
              <w:t xml:space="preserve"> Новорічне містечко «Бучанські чарівні передзвони» вул. Нове Шосе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 xml:space="preserve"> вул.</w:t>
            </w:r>
          </w:p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b/>
                <w:b/>
                <w:bCs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Cs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Святковий концерт </w:t>
            </w:r>
            <w:r>
              <w:rPr>
                <w:b/>
                <w:sz w:val="23"/>
                <w:szCs w:val="23"/>
              </w:rPr>
              <w:t>з нагоди святкування Різдва Христового - 202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b/>
                <w:sz w:val="23"/>
                <w:szCs w:val="23"/>
              </w:rPr>
              <w:t xml:space="preserve">- </w:t>
            </w:r>
            <w:r>
              <w:rPr>
                <w:color w:val="000000"/>
                <w:sz w:val="23"/>
                <w:szCs w:val="23"/>
              </w:rPr>
              <w:t>розважально-ігрової програми для дітей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МК з виготовлення новорічних подарунків в резиденції Св. Миколая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концертна програма гуртів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rPr>
                <w:color w:val="00000A"/>
                <w:kern w:val="2"/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 «Made in Ukraine»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uppressAutoHyphens w:val="true"/>
              <w:rPr>
                <w:color w:val="00000A"/>
                <w:kern w:val="2"/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 «Оркестр гарного настрою»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 Ексклюзивне шоу Скрипаля;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- святкова дискотека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7.01.2020</w:t>
            </w:r>
            <w:r>
              <w:rPr>
                <w:bCs/>
                <w:sz w:val="23"/>
                <w:szCs w:val="23"/>
                <w:lang w:val="en-US" w:eastAsia="en-US"/>
              </w:rPr>
              <w:t xml:space="preserve"> Новорічне містечко «Бучанські чарівні передзвони» вул. Нове Шосе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 xml:space="preserve"> вул.</w:t>
            </w:r>
          </w:p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вятковий  захід закриття новорічної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линки в Новорічному містечку «Бучанські чарівні передзвони» - 2020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- святковий захід Закриття новорічної ялинки;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uppressAutoHyphens w:val="true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- розважально-ігрова програма для дітей навколо новорічної центральної ялинки міста;</w:t>
            </w:r>
          </w:p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uk-UA" w:eastAsia="zh-CN"/>
              </w:rPr>
              <w:t>- МК з виготовлення новорічних прикрас в резиденції Святого Миколая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9.01.2020</w:t>
            </w:r>
            <w:r>
              <w:rPr>
                <w:bCs/>
                <w:sz w:val="23"/>
                <w:szCs w:val="23"/>
                <w:lang w:val="en-US" w:eastAsia="en-US"/>
              </w:rPr>
              <w:t xml:space="preserve"> Новорічне містечко «Бучанські чарівні передзвони» вул. Нове Шосе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 xml:space="preserve"> вул.</w:t>
            </w:r>
          </w:p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284" w:leader="none"/>
                <w:tab w:val="left" w:pos="720" w:leader="none"/>
                <w:tab w:val="left" w:pos="900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5         </w:t>
            </w:r>
            <w:r>
              <w:rPr>
                <w:b/>
                <w:bCs/>
                <w:sz w:val="23"/>
                <w:szCs w:val="23"/>
              </w:rPr>
              <w:t>Проведення</w:t>
            </w:r>
            <w:r>
              <w:rPr>
                <w:b/>
                <w:bCs/>
                <w:sz w:val="23"/>
                <w:szCs w:val="23"/>
                <w:lang w:val="uk-UA"/>
              </w:rPr>
              <w:t xml:space="preserve"> заходів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з </w:t>
            </w:r>
            <w:r>
              <w:rPr>
                <w:b/>
                <w:sz w:val="23"/>
                <w:szCs w:val="23"/>
                <w:lang w:val="uk-UA"/>
              </w:rPr>
              <w:t>належного функціонуванн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uk-UA"/>
              </w:rPr>
              <w:t xml:space="preserve">новорічного містечка та </w:t>
            </w:r>
            <w:r>
              <w:rPr>
                <w:b/>
                <w:sz w:val="23"/>
                <w:szCs w:val="23"/>
              </w:rPr>
              <w:t>організації</w:t>
            </w:r>
            <w:r>
              <w:rPr>
                <w:b/>
                <w:sz w:val="23"/>
                <w:szCs w:val="23"/>
                <w:lang w:val="uk-UA"/>
              </w:rPr>
              <w:t xml:space="preserve"> культурно-мистецьки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uk-UA"/>
              </w:rPr>
              <w:t>заходів в січні 2020 року</w:t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 Святковий захід «Дивосвіт Новорічно-різдвяних свят»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/>
            </w:pPr>
            <w:r>
              <w:rPr>
                <w:b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концертна програма творчих колективів БМОТГ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МК з виготовлення новорічних прикрас в будиночку Св. Миколая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firstLine="36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ічень 2020 рік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слуги з фізичної охорони (об’єктів відділу культури, національностей та релігій БМР: новорічна ялинка, декорації ялинки, резиденція Св. Миколая, Різдвяна об’ємно-просторова композиція «Вертеп» та ніше приладдя відділу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монтаж конструктивних та декоративних елементів композиції «Вертеп»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тальна реконструкція конструктивних та декоративних елементів композиції «Вертеп»;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ранспортні послуг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- послуги з демонтажу центральної міської ялинки в новорічному містечку «Бучанські чарівні передзвони» та демонтажу новорічної ялинки мікрорайону Склозаводська (БК м. Буча вул. Яблунськуа, 15)</w:t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ind w:left="-2" w:firstLine="36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04.,05.01.2020 </w:t>
            </w:r>
            <w:r>
              <w:rPr>
                <w:bCs/>
                <w:sz w:val="23"/>
                <w:szCs w:val="23"/>
                <w:lang w:val="en-US" w:eastAsia="en-US"/>
              </w:rPr>
              <w:t>Новорічне містечко «Бучанські чарівні передзвони» вул. Нове Шосе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 xml:space="preserve"> вул.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 xml:space="preserve">              </w:t>
      </w:r>
    </w:p>
    <w:p>
      <w:pPr>
        <w:pStyle w:val="Style15"/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чальник відділу культури,</w:t>
      </w:r>
    </w:p>
    <w:p>
      <w:pPr>
        <w:pStyle w:val="Normal"/>
        <w:rPr/>
      </w:pPr>
      <w:r>
        <w:rPr>
          <w:b/>
          <w:sz w:val="23"/>
          <w:szCs w:val="23"/>
        </w:rPr>
        <w:t>національностей та релігій                                                                                 Н.В. Півчук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Style15"/>
        <w:spacing w:before="0" w:after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конавець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нязєва О.О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color w:val="000000"/>
          <w:sz w:val="23"/>
          <w:szCs w:val="23"/>
          <w:lang w:val="uk-UA"/>
        </w:rPr>
      </w:pPr>
      <w:r>
        <w:rPr>
          <w:b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tabspan">
    <w:name w:val="apple-tab-span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en-US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18:00Z</dcterms:created>
  <dc:creator>Admin</dc:creator>
  <dc:description/>
  <cp:keywords/>
  <dc:language>en-US</dc:language>
  <cp:lastModifiedBy>Пользователь Windows</cp:lastModifiedBy>
  <cp:lastPrinted>2020-02-18T09:34:00Z</cp:lastPrinted>
  <dcterms:modified xsi:type="dcterms:W3CDTF">2020-02-18T07:40:00Z</dcterms:modified>
  <cp:revision>22</cp:revision>
  <dc:subject/>
  <dc:title/>
</cp:coreProperties>
</file>